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8437674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5264737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6478865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